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GB" w:eastAsia="en-US"/>
        </w:rPr>
      </w:pPr>
      <w:r>
        <w:rPr>
          <w:b/>
          <w:sz w:val="2"/>
          <w:szCs w:val="2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-581025</wp:posOffset>
                </wp:positionV>
                <wp:extent cx="41338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onference workshop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5.5pt;height:46.5pt;mso-wrap-distance-left:9.05pt;mso-wrap-distance-right:9.05pt;mso-wrap-distance-top:0pt;mso-wrap-distance-bottom:0pt;margin-top:-45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onference workshop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22948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e  Kahui  o  nga  Kura  ki  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poko  o  te  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Te  Kahui  o  nga  Kura  ki  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Upoko  o  te  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"/>
          <w:szCs w:val="2"/>
        </w:rPr>
        <w:t>1</w:t>
      </w: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Cs/>
        </w:rPr>
      </w:pPr>
      <w:r>
        <w:rPr>
          <w:b/>
        </w:rPr>
        <w:t xml:space="preserve">Course / Workshop / Seminar  title :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/>
        </w:rPr>
        <w:t xml:space="preserve">Presenter  /  Deliverer :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/>
        </w:rPr>
        <w:t xml:space="preserve">Date  &amp;  Time :    </w:t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  <w:t xml:space="preserve">Main  thrust :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>Key  points 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Summary 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88265</wp:posOffset>
                </wp:positionV>
                <wp:extent cx="6743700" cy="3413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4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6.95pt;width:530.95pt;height:26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 xml:space="preserve">Scriber 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8"/>
          <w:szCs w:val="8"/>
        </w:rPr>
        <w:t xml:space="preserve"> </w:t>
      </w:r>
      <w:r>
        <w:rPr>
          <w:b/>
          <w:sz w:val="8"/>
          <w:szCs w:val="8"/>
          <w:lang w:val="en-NZ"/>
        </w:rPr>
        <w:t>ICTPD  /  HWEN  Conference  Template /  T1  2006  /  K.Tawhiwhirangi-Perr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33:00Z</dcterms:created>
  <dc:creator>kt</dc:creator>
  <dc:description/>
  <cp:keywords/>
  <dc:language>en-US</dc:language>
  <cp:lastModifiedBy>Ministry of Education</cp:lastModifiedBy>
  <cp:lastPrinted>2006-05-23T15:28:00Z</cp:lastPrinted>
  <dcterms:modified xsi:type="dcterms:W3CDTF">2010-01-21T05:33:00Z</dcterms:modified>
  <cp:revision>2</cp:revision>
  <dc:subject/>
  <dc:title>ICTPD  Conference  in  Rotorua  </dc:title>
</cp:coreProperties>
</file>